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a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september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schválenie Dohody o partnerstve medzi Generálnym riaditeľstvom pre energetiku Európskej komisie a Bratislavským samosprávnym krajom k Dohovoru primátorov a starostov v Bratislavskom samosprávnom kraji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Ivo Nesrovnal,     </w:t>
        <w:tab/>
        <w:tab/>
        <w:tab/>
        <w:tab/>
        <w:t>1.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a</w:t>
        <w:tab/>
        <w:t>Bratislavského</w:t>
        <w:tab/>
        <w:tab/>
        <w:tab/>
        <w:t>2.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ab/>
        <w:t>3. Stanoviská komisií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Návrh doh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edDr. Marek Dvorský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ferent oddelenia stratégie a územného rozvo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ominika Forgáčová, Ph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ferentka oddelenia stratégie a územného rozvo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artin Hakel, 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stratégie a územného rozvoj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tember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 20.09.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schvaľuje</w:t>
      </w:r>
    </w:p>
    <w:p>
      <w:pPr>
        <w:pStyle w:val="Normal"/>
        <w:ind w:left="870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Zkladntext3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Dohodu o partnerstve </w:t>
      </w:r>
      <w:r>
        <w:rPr>
          <w:rFonts w:cs="Arial" w:ascii="Arial" w:hAnsi="Arial"/>
          <w:bCs/>
          <w:sz w:val="22"/>
          <w:szCs w:val="22"/>
        </w:rPr>
        <w:t>medzi Generálnym riaditeľstvom pre energetiku Európskej komisie a Bratislavským samosprávnym krajom k</w:t>
      </w:r>
      <w:r>
        <w:rPr>
          <w:rFonts w:cs="Arial" w:ascii="Arial" w:hAnsi="Arial"/>
          <w:sz w:val="22"/>
          <w:szCs w:val="22"/>
        </w:rPr>
        <w:t xml:space="preserve"> Dohovoru primátorov a starostov v Bratislavskom samosprávnom kraji (ďalej len „Dohoda“</w:t>
      </w:r>
      <w:r>
        <w:rPr>
          <w:rFonts w:cs="Arial" w:ascii="Arial" w:hAnsi="Arial"/>
          <w:sz w:val="22"/>
          <w:szCs w:val="22"/>
          <w:lang w:val="en-US"/>
        </w:rPr>
        <w:t>)</w:t>
      </w:r>
    </w:p>
    <w:p>
      <w:pPr>
        <w:pStyle w:val="Zkladntext3"/>
        <w:jc w:val="left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Odsekzoznamu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uklad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podpis Dohody predsedom 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 31.12.2013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70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ô v o d o v á     s p r á v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hovor primátorov a starostov (ďalej len Dohovor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</w:rPr>
        <w:t xml:space="preserve"> je celospoločenská európska iniciatíva združujúca orgány miestnej a regionálnej samosprávy, ktoré sa spoločne zaviazali zlepšiť kvalitu života svojich obyvateľov prispením k cieľom „3x20“ do roku 2020. To znamená zníženie o 20% emisií CO2, zvýšenie o 20% energetickej efektívnosti, zvýšenie o 20% využitia obnoviteľných zdrojov energie v oblasti energetiky a ochrany klímy Európskeho spoločenstv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ovenská republika (SR) si stanovila ciel znížiť nárast emisií skleníkových plynov mimo sektora obchodovania s emisnými kvótami skleníkových plynov (ETS) tak, aby nepresiahli úroveň z r. 2005 o viac ako 13 %. V rámci obnoviteľných zdrojov energie (OZE) si stanovila za ciel zvýšiť podiel energie z OZE na hrubej konečnej spotrebe energie na 14 % a zvýšiť energetickú efektívnosť prostredníctvom úspory 11 % konečnej spotreby energie v porovnaní s priemernou spotrebou v r. 2001 – 200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5"/>
        <w:gridCol w:w="368"/>
        <w:gridCol w:w="505"/>
        <w:gridCol w:w="505"/>
        <w:gridCol w:w="505"/>
        <w:gridCol w:w="505"/>
        <w:gridCol w:w="505"/>
        <w:gridCol w:w="530"/>
        <w:gridCol w:w="505"/>
        <w:gridCol w:w="505"/>
        <w:gridCol w:w="505"/>
      </w:tblGrid>
      <w:tr>
        <w:trPr>
          <w:trHeight w:val="300" w:hRule="atLeast"/>
        </w:trPr>
        <w:tc>
          <w:tcPr>
            <w:tcW w:w="8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lnywebov"/>
              <w:spacing w:before="0" w:after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Tab. 9: Výsledkové indikátory pre environmentálnu udržateľnosť a energetiku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lnywebov"/>
              <w:spacing w:before="0" w:after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lnywebov"/>
              <w:spacing w:before="0" w:after="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lnywebov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ieľ 202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misie skleníkových plynov mimo ETS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SK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1,8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6,0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4,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12,6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6,0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9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13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%, zmena voči roku 2005)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Ú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Podiel OZE na hrubej konečnej spotrebe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SK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,8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%)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Ú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,7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Konečná energetická spotreba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SK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2,3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6,3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1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11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%, zmena voči priemeru rokov 2001- 2005)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Ú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4,6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1,2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5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droj: Národný program reforiem SR 2013</w:t>
            </w:r>
          </w:p>
          <w:p>
            <w:pPr>
              <w:pStyle w:val="Normlnywebov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 roku 2013 má SR presne stanovenú emisnú trajektóriu do roku 2020 aj pre sektory mimo schémy obchodovania s ročnou cieľovou hodnotou vypustených emisií. Na jej plnenie bude nevyhnutné realizovať významné redukčné opatrenia aj v ďalších sektoroch, najmä dopravy, poľnohospodárstva a budov. Opatrenia budú zahŕňať modernizáciu verejného osvetlenia, zvyšovanie energetickej efektívnosti budov vrátane ústredného vykurovania, podporu dopravnej infraštruktúry, ako aj intermodálnej dopravy, hromadnej prepravy osôb a cyklistickej dopravy, recykláciu a energetické zhodnocovanie odpadov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decembri roku 2008 po prijatí klimaticko-energetického balíčka prijala Európska komisia rozhodnutie priamo zapojiť miestnych a regionálnych činiteľov do plnenia cieľov EÚ. Prostredníctvom opatrení smerujúcich k zvýšeniu energetickej účinnosti a investícií do obnoviteľných zdrojov energie sa signatári Dohovoru primátorov a starostov zaväzujú znížiť emisie CO2 na svojom území o minimálne 20% do roku 2020. Takéto trvalo udržateľné energetické plánovanie prináša tiež rozvoj miestneho hospodárstva, vytváranie pracovných miest, zvýšenie energetickej bezpečnosti, zlepšenie kvality života, zlepšenia v poskytovaní verejných služie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stúpenie BSK k iniciatíve ako územný koordiná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tislavský samosprávny kraj môže pristúpiť k Dohovoru ako územný koordinátor na základe dohody o partnerstve s Generálnym riaditeľstvom Európskej komisie pre energetiku (DG ENERGY).  Aktívna úloha BSK pomôže zaangažovať mestá a obce do Dohovoru s cieľom naštartovať dlhodobý a udržateľný energetický rozvoj na území regiónu. Význam energetických (klimatických) partnerstiev narastá aj vzhľadom k potrebe čo najrýchlejšieho rozvoja a zavádzania technológií s nízkymi emisiami CO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ordinátori Dohovoru obvykle signatárom poskytujú okrem možnej finančnej pomoci aj pomoc pri vypracovaní energetického auditu emisií CO2, ako aj pri príprave a realizácii ich akčných plánov udržateľného energetického rozvo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istujú dva typy koordinátorov Dohovor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árodní koordinátori:</w:t>
      </w:r>
      <w:r>
        <w:rPr>
          <w:rFonts w:cs="Arial" w:ascii="Arial" w:hAnsi="Arial"/>
          <w:sz w:val="22"/>
          <w:szCs w:val="22"/>
        </w:rPr>
        <w:t xml:space="preserve"> vnútroštátne verejné orgány, ako napríklad energetické agentúry a ministerstvá (na Slovensku nie je žiadny národný koordinátor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zemní koordinátori:</w:t>
      </w:r>
      <w:r>
        <w:rPr>
          <w:rFonts w:cs="Arial" w:ascii="Arial" w:hAnsi="Arial"/>
          <w:sz w:val="22"/>
          <w:szCs w:val="22"/>
        </w:rPr>
        <w:t xml:space="preserve"> decentralizované orgány, ako napríklad samosprávne kraje, provincie, či zoskupenie miestnych orgánov (momentálne za SR len Prešovský samosprávny kraj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urópska komisia pokladá národných a územných koordinátorov za kľúčových spolupracovníkov kancelárie Dohovoru primátorov a starostov, keďže zohrávajú rozhodujúcu úlohu pri oslovovaní orgánov miestnej samosprávy v rámci ich územia a pri poskytovaní technickej, finančnej, administratívnej a politickej podpory signatárom, ktorí ju potrebujú ku splneniu svojich záväzk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áväzky vyplývajúce z členstv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agovať medzi miestnymi samosprávami na svojom území pristúpenie k Dohovoru primátorov a starostov a poskytovať podporu a koordináciu tým samosprávam, ktoré Dohovor podpíš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núť technickú a strategickú pomoc tým miestnym samosprávam, ktoré by chceli pristúpiť k Dohovoru, ale nemajú potrebné zdroje na prípravu akčného plánu udržateľného energetického rozvoj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ť finančnú podporu a príležitosti miestnym samosprávam na vypracovanie a realizáciu akčného plánu udržateľného energetického rozvoj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áhať pri organizovaní miestnych dní energie s cieľom zvyšovať povedomie v danej oblast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avidelne podávať DG Energy EK správu o dosiahnutých výsledkoch a podieľaní sa na strategickej realizácii Dohovo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nečinnosti alebo nedostatočného záväzku si Európska komisia vyhradzuje právo pozastaviť účasť určitého kraja alebo provincie ako koordinátora Dohovo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 dňu 15.7.2013 Dohovor podporilo 4 869 signatárov, ktorí predstavujú 170 miliónov obyvateľov EÚ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ármi zo Slovenskej republiky sa stali mestá </w:t>
      </w:r>
      <w:r>
        <w:rPr>
          <w:rFonts w:cs="Arial" w:ascii="Arial" w:hAnsi="Arial"/>
          <w:b/>
          <w:sz w:val="22"/>
          <w:szCs w:val="22"/>
        </w:rPr>
        <w:t>Bratislava,</w:t>
      </w:r>
      <w:r>
        <w:rPr>
          <w:rFonts w:cs="Arial" w:ascii="Arial" w:hAnsi="Arial"/>
          <w:sz w:val="22"/>
          <w:szCs w:val="22"/>
        </w:rPr>
        <w:t xml:space="preserve"> Nitra, Moldava nad Bodvou, Turčianske Teplice a obce Drienovec, Háj, Janík, Peder a Trakovic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iným územným koordinátorom na Slovensku je Prešovský samosprávny kraj. Národný koordinátor na Slovensku nie j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ornou štruktúrou na Slovensku je </w:t>
      </w:r>
      <w:r>
        <w:rPr>
          <w:rFonts w:cs="Arial" w:ascii="Arial" w:hAnsi="Arial"/>
          <w:b/>
          <w:sz w:val="22"/>
          <w:szCs w:val="22"/>
        </w:rPr>
        <w:t>Únia  miest a obcí Slovens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u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stupiteľstvo BSK schváli Dohodu o partnerstv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enie on-line formuláru na vyjadrenie záujmu na stránke Dohovoru starosto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dohody o partnerstve s Európskou komisiou, ktorá uzná BSK ako koordinátora Dohovoru na území kraj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ovanie novovytvoreného on-line profilu o komplexné informácie o službách</w:t>
      </w:r>
    </w:p>
    <w:p>
      <w:pPr>
        <w:pStyle w:val="Normal"/>
        <w:ind w:left="372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dpore, ktoré budú signatárom poskytova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čo sa zapojiť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hody získania postavenie koordinátora Dohovoru sú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jne prezentovať svoj nadštandardný záväzok v oblasti znižovania emisií CO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riť alebo posilniť dynamické znižovanie emisií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na svojom území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ora čerpania štrukturálnych fondov v programovom období 2014 -2020, najmä v súvislosti s prioritou „</w:t>
      </w:r>
      <w:r>
        <w:rPr>
          <w:rFonts w:cs="Arial" w:ascii="Arial" w:hAnsi="Arial"/>
          <w:b/>
          <w:color w:val="000000"/>
          <w:sz w:val="22"/>
          <w:szCs w:val="22"/>
        </w:rPr>
        <w:t>podpora energetickej efektívnosti a využitia energie z obnoviteľných zdrojov vo verejných infraštruktúrach vrátane verejných budov a v sektore bývania“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ťažiť z podpory a príkladov iných priekopníkov v tomto snažení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deliť sa s ostatnými o odborné znalosti získané v rámci územi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opagovať svoje územie ako priekopnícke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ať sa oprávneným príjemcom finančnej podpory dostupnej výlučne signatárom Dohovoru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opagovať svoje úspechy na internetovej stránke Dohovo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a a uznanie Európskej komisi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azné zviditeľnenie sa v medzinárodnom meradle, najmä propagáciou svojich aktivít na internetových stránkach Dohovo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ena skúseností s európskymi partnerm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cká a technická spätná väzba na vyvíjané nástroje a metodiky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v špecializovaných diskusných skupinách, na workshopoch a iných platformách na výmenu skúseností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olidovanie územného rozvoja a posilnenie miestnej samosprá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spešné prí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vincia Alicante (Španielsk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vincia Alicante pripravila finančnú schému Provinčný energetický úsporný plán, v ktorej vyčlenila sumu 1,7 mil. € na zlepšenie energetickej efektívnosti budov municipalít v rámci svojho územia. Tomuto kroku predchádzala koordinácia miest a obcí na svojom území pri príprave svojich Akčných plánov udržateľného energetického rozvo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enkou je, že municipality musia byť signatármi Dohovoru starostov a mať vypracovaný Akčný plán udržateľného energetického rozvoja (108 obcí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iadiacim orgánom je Úrad životného prostredia provincie Alicante a Provinčná energetická agentú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financovanie provinciou: pri investícii do 75 000€  - 95% a do 120 000€ - 50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vincia Limburg (Holandsko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ncia iniciovala spojenie síl kľúčových hráčov na svojom území – mestá, obce, súkromné spoločnosti. Provincia poskytuje technickú pomoc mestám a obciam pri vypracovaní svojich Akčných plánov udržateľného energetického rozvoja. Návod a inštrukcie ako pripraviť akčný plán bol vypracovaný provinciou v spolupráci s odborníkmi v tejto oblas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roku 2008 boli preinvestované finančné prostriedky najmä zo zdrojov provincie, miest a obcí a európskych fondov. V roku 2012 bol založený tzv. Klimatický fond, kde firmy a občania môžu nakupovať akcie. Fond investuje finančné prostriedky do „eko“ projektov vo forme pôžičiek. Zisk vygenerovaný týmito projektmi bude vyplácaný medzi držiteľov akcií. Minimálna cena akcie je 100 €. Každý občan provincie si môže kúpiť až 25 akci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gión Sardínia (Taliansko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ón Sardínia pripravila projekt Smart Cities – „A“ Labeled Municipalities. V rámci tohto projektu región vybral a poskytol strategické vedenie, technickú a finančnú pomoc 66 municipalitám pri príprave Akčných plánov udržateľného energetického rozvoja. Implementácia aktivít bude zabezpečená prostredníctvom Fondu (Energy Efficiency/Renewable Energy Urban Development Fund (EE/RE UDF) vytvoreného s podporou iniciatívy JESSICA, kde bolo „vložených“ 33 mil. € z ROP regiónu Sardí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upné finančné nástro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miestnej, regionálnej a národnej úrovni je/bude k dispozícii množstvo zdrojov financovania vrátan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ých zdrojov miestnych samosprá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ov partnerov miestnych samosprá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ých a krajských dotáci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jno-súkromných partnerstie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é finančné mož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NA</w:t>
      </w:r>
      <w:r>
        <w:rPr>
          <w:rFonts w:cs="Arial" w:ascii="Arial" w:hAnsi="Arial"/>
          <w:sz w:val="22"/>
          <w:szCs w:val="22"/>
        </w:rPr>
        <w:t xml:space="preserve"> - Európsky nástroj miestnej pomoci v oblasti energie je nástrojom, ktorý poskytuje finančné príspevky na technickú asistenciu na prípravu investičných projekto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EE-F</w:t>
      </w:r>
      <w:r>
        <w:rPr>
          <w:rFonts w:cs="Arial" w:ascii="Arial" w:hAnsi="Arial"/>
          <w:sz w:val="22"/>
          <w:szCs w:val="22"/>
        </w:rPr>
        <w:t xml:space="preserve"> - Európsky fond energetickej efektívnosti je mechanizmom, ktorý poskytuje kapitál do projektov vo forme imania, úveru, záruky a predstavuje formu komerčného financov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DF</w:t>
      </w:r>
      <w:r>
        <w:rPr>
          <w:rFonts w:cs="Arial" w:ascii="Arial" w:hAnsi="Arial"/>
          <w:sz w:val="22"/>
          <w:szCs w:val="22"/>
        </w:rPr>
        <w:t xml:space="preserve"> –  Európsky fond regionálneho rozvoja, jeden z hlavných finančných nástrojov európskej kohéznej politiky, ktorý môže poskytnúť financie na zlepšenie energetickej efektívnosti a využitie obnoviteľných zdrojov energie v existujúcich budová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SICA</w:t>
      </w:r>
      <w:r>
        <w:rPr>
          <w:rFonts w:cs="Arial" w:ascii="Arial" w:hAnsi="Arial"/>
          <w:sz w:val="22"/>
          <w:szCs w:val="22"/>
        </w:rPr>
        <w:t xml:space="preserve"> – Spoločná európska podpora pre udržateľné investície v mestských oblastiach je iniciatívou, ktorá podporuje udržateľný mestský rozvoj a regeneráciu mestských oblastí prostredníctvom mechanizmov finančného inžiniering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al Europe</w:t>
      </w:r>
      <w:r>
        <w:rPr>
          <w:rFonts w:cs="Arial" w:ascii="Arial" w:hAnsi="Arial"/>
          <w:sz w:val="22"/>
          <w:szCs w:val="22"/>
        </w:rPr>
        <w:t xml:space="preserve"> – program EÚ, ktorý podporuje spoluprácu medzi regiónmi deviatich stredoeurópskych krajín, vrátane SR, na prípravu štúdií a analýz medzi iným aj energetickej efektívnosti a používaním obnoviteľných zdrojov energií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orizon 2020</w:t>
      </w:r>
      <w:r>
        <w:rPr>
          <w:rFonts w:cs="Arial" w:ascii="Arial" w:hAnsi="Arial"/>
          <w:sz w:val="22"/>
          <w:szCs w:val="22"/>
        </w:rPr>
        <w:t xml:space="preserve"> – finančný nástroj EÚ, ktorý podporuje vedu a inovácie a jednou z podporených tém bude bezpečná, čistá a efektívna energeti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ac informácií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http://www.dohovorprimatorovastarostov.eu/index_sk.htm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áto dohoda sa podpisuje v dvoch exemplároch a prekladá sa do obidvoch jazykov (anglického a slovenského jazyka). V prípade akéhokoľvek rozporu vo výklade oboch verzií, bude mať prednosť text anglickej verz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Benchitem">
    <w:name w:val="bench_item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ý text 3 Char"/>
    <w:qFormat/>
    <w:rPr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sk-SK"/>
    </w:rPr>
  </w:style>
  <w:style w:type="character" w:styleId="PredmetkomentraChar">
    <w:name w:val="Predmet komentára Char"/>
    <w:qFormat/>
    <w:rPr>
      <w:b/>
      <w:bCs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>
      <w:jc w:val="both"/>
    </w:pPr>
    <w:rPr>
      <w:sz w:val="22"/>
      <w:szCs w:val="22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hovorprimatorovastarostov.eu/index_s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57:00Z</dcterms:created>
  <dc:creator>Dominika Forgáčová</dc:creator>
  <dc:description/>
  <dc:language>en-US</dc:language>
  <cp:lastModifiedBy>Zuzana Lovíšková</cp:lastModifiedBy>
  <cp:lastPrinted>2013-08-09T10:42:00Z</cp:lastPrinted>
  <dcterms:modified xsi:type="dcterms:W3CDTF">2013-09-10T13:57:00Z</dcterms:modified>
  <cp:revision>2</cp:revision>
  <dc:subject/>
  <dc:title/>
</cp:coreProperties>
</file>